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Lom u Chrás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Lom u Chrástu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15. 8. 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om u Chrástu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38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08:00Z</dcterms:modified>
  <cp:revision>4</cp:revision>
  <dc:subject/>
  <dc:title>S M L O U V A</dc:title>
</cp:coreProperties>
</file>